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246" w:hanging="626"/>
        <w:jc w:val="center"/>
        <w:rPr/>
      </w:pPr>
      <w:r>
        <w:rPr>
          <w:color w:val="000000"/>
          <w:spacing w:val="1"/>
          <w:sz w:val="28"/>
          <w:szCs w:val="28"/>
        </w:rPr>
        <w:t>Министерство  образования и науки РК</w:t>
      </w:r>
    </w:p>
    <w:p>
      <w:pPr>
        <w:pStyle w:val="Normal"/>
        <w:shd w:fill="FFFFFF" w:val="clear"/>
        <w:spacing w:lineRule="exact" w:line="317"/>
        <w:ind w:left="1246" w:hanging="626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</w:t>
      </w:r>
      <w:r>
        <w:rPr>
          <w:color w:val="000000"/>
          <w:spacing w:val="-3"/>
          <w:sz w:val="28"/>
          <w:szCs w:val="28"/>
        </w:rPr>
        <w:t>БПОУ РК «</w:t>
      </w:r>
      <w:r>
        <w:rPr>
          <w:color w:val="000000"/>
          <w:spacing w:val="-1"/>
          <w:sz w:val="28"/>
          <w:szCs w:val="28"/>
        </w:rPr>
        <w:t xml:space="preserve">Элистинский политехнический колледж </w:t>
      </w:r>
    </w:p>
    <w:p>
      <w:pPr>
        <w:pStyle w:val="Normal"/>
        <w:shd w:fill="FFFFFF" w:val="clear"/>
        <w:spacing w:lineRule="exact" w:line="317"/>
        <w:ind w:left="1246" w:hanging="626"/>
        <w:rPr/>
      </w:pPr>
      <w:r>
        <w:rPr>
          <w:color w:val="000000"/>
          <w:spacing w:val="-1"/>
          <w:sz w:val="28"/>
          <w:szCs w:val="28"/>
        </w:rPr>
        <w:t xml:space="preserve">                           </w:t>
      </w:r>
      <w:r>
        <w:rPr>
          <w:color w:val="000000"/>
          <w:spacing w:val="-1"/>
          <w:sz w:val="28"/>
          <w:szCs w:val="28"/>
        </w:rPr>
        <w:t>имени  Эльвартынова  Ильи Нимановича»</w:t>
      </w:r>
    </w:p>
    <w:p>
      <w:pPr>
        <w:pStyle w:val="Normal"/>
        <w:shd w:fill="FFFFFF" w:val="clear"/>
        <w:spacing w:before="634" w:after="655"/>
        <w:ind w:left="7229" w:hanging="0"/>
        <w:rPr>
          <w:b/>
          <w:b/>
          <w:bCs/>
          <w:color w:val="000000"/>
          <w:spacing w:val="10"/>
          <w:sz w:val="16"/>
          <w:szCs w:val="16"/>
        </w:rPr>
      </w:pPr>
      <w:r>
        <w:rPr>
          <w:b/>
          <w:bCs/>
          <w:color w:val="000000"/>
          <w:spacing w:val="10"/>
          <w:sz w:val="16"/>
          <w:szCs w:val="16"/>
        </w:rPr>
        <w:t xml:space="preserve"> </w:t>
      </w:r>
    </w:p>
    <w:p>
      <w:pPr>
        <w:sectPr>
          <w:type w:val="nextPage"/>
          <w:pgSz w:w="11906" w:h="16838"/>
          <w:pgMar w:left="983" w:right="932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65" w:after="0"/>
        <w:rPr>
          <w:rFonts w:ascii="Arial" w:hAnsi="Arial" w:cs="Arial"/>
          <w:color w:val="000000"/>
          <w:sz w:val="4"/>
          <w:szCs w:val="4"/>
        </w:rPr>
      </w:pPr>
      <w:r>
        <w:br w:type="column"/>
      </w:r>
      <w:r>
        <w:rPr>
          <w:rFonts w:cs="Arial" w:ascii="Arial" w:hAnsi="Arial"/>
          <w:color w:val="000000"/>
          <w:sz w:val="4"/>
          <w:szCs w:val="4"/>
        </w:rPr>
        <w:t>■</w:t>
      </w:r>
    </w:p>
    <w:p>
      <w:pPr>
        <w:sectPr>
          <w:type w:val="nextPage"/>
          <w:pgSz w:w="11906" w:h="16838"/>
          <w:pgMar w:left="4835" w:right="1897" w:gutter="0" w:header="0" w:top="932" w:footer="0" w:bottom="360"/>
          <w:pgNumType w:fmt="decimal"/>
          <w:cols w:num="2" w:equalWidth="false" w:sep="false">
            <w:col w:w="1476" w:space="29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sz w:val="32"/>
          <w:szCs w:val="32"/>
        </w:rPr>
        <w:t>РАБОЧАЯ ПРОГРАММА ПРОФЕССИОНАЛЬНОГО МОДУЛ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«Автоматизированные систему управления в электроэнергосистема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1"/>
          <w:sz w:val="28"/>
          <w:szCs w:val="28"/>
        </w:rPr>
        <w:t>по специальности 13.02.03 «Электрические станции, сети и системы»</w:t>
      </w:r>
    </w:p>
    <w:p>
      <w:pPr>
        <w:pStyle w:val="Normal"/>
        <w:shd w:fill="FFFFFF" w:val="clear"/>
        <w:ind w:firstLine="374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2025</w:t>
      </w:r>
    </w:p>
    <w:p>
      <w:pPr>
        <w:sectPr>
          <w:type w:val="nextPage"/>
          <w:pgSz w:w="11906" w:h="16838"/>
          <w:pgMar w:left="851" w:right="569" w:gutter="0" w:header="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ДОБРЕ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метно-цикловой комиссией электрических и естественнонаучных  дисципл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«_____» _____________ 2025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едседатель предметно-цикловой комисс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_______________ /Е.В.Очирова/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Рассмотрена и рекомендована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етодическим совет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БПОУ  РК «ЭПТК им. Эльвартынова И.Н.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от «_____»____________2025г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_______________/К.Н. Доржеева/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аботана на основе </w:t>
            </w:r>
            <w:r>
              <w:rPr>
                <w:bCs/>
              </w:rPr>
              <w:t>ФГОС СПО</w:t>
            </w:r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о специальност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.02.03 – Электрические  станции, сети и систе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меститель директора по учебной работ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/ И.М.Нармаева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__» _____________ 2025г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>Организация-разработчик:</w:t>
      </w:r>
      <w:r>
        <w:rPr/>
        <w:t xml:space="preserve"> БПОУ РК  «Элистинский политехнический колледж им.  Эльвартынова И.Н.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pacing w:val="-2"/>
        </w:rPr>
        <w:t xml:space="preserve">Составитель (автор): </w:t>
      </w:r>
      <w:r>
        <w:rPr>
          <w:bCs/>
          <w:spacing w:val="-2"/>
        </w:rPr>
        <w:t xml:space="preserve">Л.У. Гульджухаева, преподаватель БПОУ РК </w:t>
      </w:r>
      <w:r>
        <w:rPr/>
        <w:t>«Элистинский политехнический колледж им.  Эльвартынова И.Н.»</w:t>
      </w:r>
    </w:p>
    <w:p>
      <w:pPr>
        <w:pStyle w:val="Normal"/>
        <w:rPr/>
      </w:pPr>
      <w:r>
        <w:rPr>
          <w:b/>
          <w:bCs/>
          <w:spacing w:val="-2"/>
        </w:rPr>
        <w:t xml:space="preserve">Рецензент: </w:t>
      </w:r>
      <w:r>
        <w:rPr>
          <w:bCs/>
          <w:spacing w:val="-2"/>
        </w:rPr>
        <w:t>А.А. Басангов</w:t>
      </w:r>
      <w:r>
        <w:rPr>
          <w:b/>
          <w:bCs/>
          <w:spacing w:val="-2"/>
        </w:rPr>
        <w:t xml:space="preserve"> -</w:t>
      </w:r>
      <w:r>
        <w:rPr/>
        <w:t xml:space="preserve">  начальник службы релейной защиты, автоматики и метрологиифилиала  ПАО «Россети Юг»-«Калмэнерго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  <w:bCs/>
          <w:spacing w:val="-2"/>
        </w:rPr>
        <w:t xml:space="preserve"> </w:t>
      </w:r>
      <w:r>
        <w:rPr>
          <w:b/>
          <w:bCs/>
          <w:spacing w:val="-2"/>
        </w:rPr>
        <w:t>Рецензент:</w:t>
      </w:r>
      <w:r>
        <w:rPr>
          <w:bCs/>
          <w:spacing w:val="-2"/>
        </w:rPr>
        <w:t xml:space="preserve">Н.И. Мазурова, преподаватель БПОУ  РК </w:t>
      </w:r>
      <w:r>
        <w:rPr/>
        <w:t>«Элистинский политехнический колледартыноваж им.  Эльвартынова И.Н.»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стр.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</w:tblGrid>
      <w:tr>
        <w:trPr>
          <w:trHeight w:val="931" w:hRule="atLeast"/>
        </w:trPr>
        <w:tc>
          <w:tcPr>
            <w:tcW w:w="8899" w:type="dxa"/>
            <w:tcBorders/>
          </w:tcPr>
          <w:tbl>
            <w:tblPr>
              <w:tblW w:w="8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2"/>
              <w:gridCol w:w="681"/>
            </w:tblGrid>
            <w:tr>
              <w:trPr>
                <w:trHeight w:val="522" w:hRule="atLeast"/>
              </w:trPr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lineRule="auto" w:line="360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1. общая характеристика  рабочей ПРОГРАММЫ  ПРОФЕССИОНАЛЬНОГО МОДУ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2. СТРУКТУРА и содержание  профессианального моду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3. условия реализации программы  профессионального моду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7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hanging="0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  <w:t>4. Контроль и оценка результатов освоения  учебного модуля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spacing w:lineRule="auto" w:line="360"/>
                    <w:ind w:hanging="0"/>
                    <w:jc w:val="center"/>
                    <w:rPr>
                      <w:caps/>
                      <w:lang w:val="ru-RU" w:eastAsia="ru-RU"/>
                    </w:rPr>
                  </w:pPr>
                  <w:r>
                    <w:rPr>
                      <w:caps/>
                      <w:lang w:val="ru-RU" w:eastAsia="ru-RU"/>
                    </w:rPr>
                  </w:r>
                </w:p>
              </w:tc>
            </w:tr>
          </w:tbl>
          <w:p>
            <w:pPr>
              <w:pStyle w:val="Heading1"/>
              <w:spacing w:lineRule="auto" w:line="36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Общая характеристика  рабочей  ПРОГРАММЫ</w:t>
      </w:r>
      <w:r>
        <w:rPr/>
        <w:t xml:space="preserve"> </w:t>
      </w:r>
      <w:r>
        <w:rPr>
          <w:b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b/>
          <w:bCs/>
          <w:i/>
          <w:iCs/>
        </w:rPr>
        <w:t>Цель и планируемые результаты освоения профессионального модуля</w:t>
      </w:r>
    </w:p>
    <w:p>
      <w:pPr>
        <w:pStyle w:val="Normal"/>
        <w:tabs>
          <w:tab w:val="clear" w:pos="708"/>
          <w:tab w:val="left" w:pos="456" w:leader="none"/>
        </w:tabs>
        <w:spacing w:lineRule="auto" w:line="276"/>
        <w:jc w:val="both"/>
        <w:rPr/>
      </w:pPr>
      <w:r>
        <w:rPr/>
        <w:t>В результате изучения профессионального модуля студент должен освоить основной вид деятельности  по специальности  СПО 13.02.03 Электрические станции, сети и системы (базовой подготовки)   и соответствующие ему общие и профессиональные компетенции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1.1. Перечень общих компетенц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29" w:right="14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Понимать сущность и социальную значимость своей будущей </w:t>
            </w:r>
            <w:r>
              <w:rPr>
                <w:color w:val="000000"/>
                <w:spacing w:val="1"/>
              </w:rPr>
              <w:t>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овывать собственную деятельность, выбирать типовые </w:t>
            </w:r>
            <w:r>
              <w:rPr>
                <w:color w:val="000000"/>
                <w:spacing w:val="14"/>
              </w:rPr>
              <w:t xml:space="preserve">методы и способы выполнения профессиональных задач, оценивать </w:t>
            </w:r>
            <w:r>
              <w:rPr>
                <w:color w:val="000000"/>
                <w:spacing w:val="1"/>
              </w:rPr>
              <w:t>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4"/>
              </w:rPr>
              <w:t xml:space="preserve">Принимать решения в стандартных и нестандартных </w:t>
            </w:r>
            <w:r>
              <w:rPr>
                <w:color w:val="000000"/>
                <w:spacing w:val="1"/>
              </w:rPr>
              <w:t>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4"/>
              </w:rPr>
              <w:t xml:space="preserve">Осуществлять поиск и использование информации, </w:t>
            </w:r>
            <w:r>
              <w:rPr>
                <w:color w:val="000000"/>
                <w:spacing w:val="2"/>
              </w:rPr>
              <w:t xml:space="preserve">необходимой для эффективного выполнения профессиональных задач, </w:t>
            </w:r>
            <w:r>
              <w:rPr>
                <w:color w:val="000000"/>
              </w:rPr>
              <w:t>профессионального и личностного развития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2"/>
              </w:rPr>
              <w:t xml:space="preserve">Использовать информационно-коммуникационные технологии </w:t>
            </w:r>
            <w:r>
              <w:rPr>
                <w:color w:val="000000"/>
              </w:rPr>
              <w:t>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1"/>
              </w:rPr>
              <w:t xml:space="preserve">Работать в коллективе и в команде, эффективно общаться </w:t>
            </w:r>
            <w:r>
              <w:rPr>
                <w:color w:val="000000"/>
              </w:rPr>
              <w:t>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2"/>
              </w:rPr>
              <w:t xml:space="preserve">Брать на себя ответственность за работу членов команды </w:t>
            </w:r>
            <w:r>
              <w:rPr>
                <w:color w:val="000000"/>
              </w:rPr>
              <w:t>(подчиненных), за результат выполнения заданий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7"/>
              </w:rPr>
              <w:t xml:space="preserve">Самостоятельно определять задачи профессионального </w:t>
            </w:r>
            <w:r>
              <w:rPr>
                <w:color w:val="000000"/>
                <w:spacing w:val="6"/>
              </w:rPr>
              <w:t xml:space="preserve">и личностного развития, заниматься самообразованием, осознанно </w:t>
            </w:r>
            <w:r>
              <w:rPr>
                <w:color w:val="000000"/>
              </w:rPr>
              <w:t>планировать повышение квалификаци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 9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0"/>
                <w:spacing w:val="18"/>
              </w:rPr>
              <w:t xml:space="preserve">Ориентироваться в условиях частой смены технологий </w:t>
            </w:r>
            <w:r>
              <w:rPr>
                <w:color w:val="000000"/>
              </w:rPr>
              <w:t>в профессиональной деятельности</w:t>
            </w:r>
          </w:p>
        </w:tc>
      </w:tr>
      <w:tr>
        <w:trPr>
          <w:trHeight w:val="59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 xml:space="preserve">ОК 10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2</w:t>
      </w:r>
      <w:r>
        <w:rPr/>
        <w:t>. Перечень профессиональных компетенц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Контролировать и регулировать параметры производства электроэнергии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и регулировать параметры передачи электроэнерг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распределение электроэнергии и управлять им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пределять технико-экономические показатели работы электро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>
          <w:sz w:val="28"/>
          <w:szCs w:val="28"/>
        </w:rPr>
        <w:t>1.1.3.</w:t>
        <w:tab/>
      </w:r>
      <w:r>
        <w:rPr/>
        <w:t>В результате освоения профессионального модуля студент должен:</w:t>
      </w:r>
    </w:p>
    <w:p>
      <w:pPr>
        <w:pStyle w:val="Normal"/>
        <w:spacing w:lineRule="exact" w:line="11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3"/>
      </w:tblGrid>
      <w:tr>
        <w:trPr>
          <w:trHeight w:val="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Име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практический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опыт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в основных видах работ  по автоматическому устройству управления и контрол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уме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включать и отключать системы контроля 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ть и обеспечивать бесперебойную работу элементов систем контроля и управления, автоматических устройств регуляторов;</w:t>
            </w:r>
          </w:p>
          <w:p>
            <w:pPr>
              <w:pStyle w:val="Normal"/>
              <w:jc w:val="both"/>
              <w:rPr/>
            </w:pPr>
            <w:r>
              <w:rPr/>
              <w:t>- контролировать и корректировать параметры качества передаваемо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оперативное управление режимами передачи;</w:t>
            </w:r>
          </w:p>
          <w:p>
            <w:pPr>
              <w:pStyle w:val="Normal"/>
              <w:jc w:val="both"/>
              <w:rPr/>
            </w:pPr>
            <w:r>
              <w:rPr/>
              <w:t>- измерять нагрузки и напряжения в различных точках сети;</w:t>
            </w:r>
          </w:p>
          <w:p>
            <w:pPr>
              <w:pStyle w:val="Normal"/>
              <w:jc w:val="both"/>
              <w:rPr/>
            </w:pPr>
            <w:r>
              <w:rPr/>
              <w:t>- пользоваться средствами диспетчерского и технологического управления и системами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обеспечивать экономичный режим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показатели использования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выработку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экономичность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современные средства связи;</w:t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/>
              <w:t>- контролировать состояние релейной защиты, электроавтоматики и сигнализации;</w:t>
            </w:r>
          </w:p>
          <w:p>
            <w:pPr>
              <w:pStyle w:val="Normal"/>
              <w:spacing w:lineRule="auto" w:line="276"/>
              <w:ind w:left="947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  <w:t>знать</w:t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42" w:right="140" w:hanging="0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принцип работы автоматических устройств управления и контроля;</w:t>
            </w:r>
          </w:p>
          <w:p>
            <w:pPr>
              <w:pStyle w:val="Normal"/>
              <w:jc w:val="both"/>
              <w:rPr/>
            </w:pPr>
            <w:r>
              <w:rPr/>
              <w:t>- категории потребителе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технологический процесс производства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способы уменьшения потерь передаваемой электроэнергии;</w:t>
            </w:r>
          </w:p>
          <w:p>
            <w:pPr>
              <w:pStyle w:val="Normal"/>
              <w:jc w:val="both"/>
              <w:rPr/>
            </w:pPr>
            <w:r>
              <w:rPr/>
              <w:t>- методы регулирования напряжения в узлах сети;</w:t>
            </w:r>
          </w:p>
          <w:p>
            <w:pPr>
              <w:pStyle w:val="Normal"/>
              <w:jc w:val="both"/>
              <w:rPr/>
            </w:pPr>
            <w:r>
              <w:rPr/>
              <w:t>- допустимые пределы отклонения частоты и напряжения;</w:t>
            </w:r>
          </w:p>
          <w:p>
            <w:pPr>
              <w:pStyle w:val="Normal"/>
              <w:jc w:val="both"/>
              <w:rPr/>
            </w:pPr>
            <w:r>
              <w:rPr/>
              <w:t>- инструкции по диспетчерскому управлению, ведению оперативных переговоров и записей;</w:t>
            </w:r>
          </w:p>
          <w:p>
            <w:pPr>
              <w:pStyle w:val="Normal"/>
              <w:jc w:val="both"/>
              <w:rPr/>
            </w:pPr>
            <w:r>
              <w:rPr/>
              <w:t>- оперативные схемы сетей;</w:t>
            </w:r>
          </w:p>
          <w:p>
            <w:pPr>
              <w:pStyle w:val="Normal"/>
              <w:jc w:val="both"/>
              <w:rPr/>
            </w:pPr>
            <w:r>
              <w:rPr/>
              <w:t>- параметры режимов работы электро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методы расчета технических и экономических показателей работы;</w:t>
            </w:r>
          </w:p>
          <w:p>
            <w:pPr>
              <w:pStyle w:val="Normal"/>
              <w:jc w:val="both"/>
              <w:rPr/>
            </w:pPr>
            <w:r>
              <w:rPr/>
              <w:t>- оптимальное распределение заданных нагрузок между агрегатами;</w:t>
            </w:r>
          </w:p>
          <w:p>
            <w:pPr>
              <w:pStyle w:val="Normal"/>
              <w:jc w:val="both"/>
              <w:rPr/>
            </w:pPr>
            <w:r>
              <w:rPr/>
              <w:t>- элементарные основы теплотехн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.4. Личностные результат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7868"/>
      </w:tblGrid>
      <w:tr>
        <w:trPr>
          <w:trHeight w:val="651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обучения, формируемые в рамках учебной дисциплины </w:t>
            </w:r>
          </w:p>
        </w:tc>
      </w:tr>
      <w:tr>
        <w:trPr/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1.2. Рекомендуемое количество часов на освоение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 xml:space="preserve"> 138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обязательной аудиторной учебной нагрузки обучающегося –1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самостоятельно работы студентов-2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2. СТРУКТУРА И СОДЕРЖАНИЕ 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1. Структура профессионального модул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Практические  и лабораторны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урсовая работа (проект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Самостоятельная работа студен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ая аттестация  -   в форме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                     </w:t>
      </w: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5"/>
        <w:gridCol w:w="8233"/>
        <w:gridCol w:w="1489"/>
        <w:gridCol w:w="1724"/>
      </w:tblGrid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тем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ваиваемые элементы      компетенций</w:t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К1-ПК3</w:t>
            </w:r>
          </w:p>
          <w:p>
            <w:pPr>
              <w:pStyle w:val="Normal"/>
              <w:rPr/>
            </w:pPr>
            <w:r>
              <w:rPr/>
              <w:t>ПК5</w:t>
            </w:r>
          </w:p>
          <w:p>
            <w:pPr>
              <w:pStyle w:val="Normal"/>
              <w:rPr/>
            </w:pPr>
            <w:r>
              <w:rPr/>
              <w:t>ОК1-ОК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1-ЛР4</w:t>
            </w:r>
          </w:p>
          <w:p>
            <w:pPr>
              <w:pStyle w:val="Normal"/>
              <w:rPr/>
            </w:pPr>
            <w:r>
              <w:rPr/>
              <w:t>ЛР7</w:t>
            </w:r>
          </w:p>
          <w:p>
            <w:pPr>
              <w:pStyle w:val="Normal"/>
              <w:rPr/>
            </w:pPr>
            <w:r>
              <w:rPr/>
              <w:t>ЛР9-ЛР10</w:t>
            </w:r>
          </w:p>
          <w:p>
            <w:pPr>
              <w:pStyle w:val="Normal"/>
              <w:rPr/>
            </w:pPr>
            <w:r>
              <w:rPr/>
              <w:t>ЛР14-ЛР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об энергосистеме и ее составляющих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Тема 1</w:t>
            </w:r>
            <w:r>
              <w:rPr>
                <w:color w:val="000000"/>
              </w:rPr>
              <w:t xml:space="preserve"> Автома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етических сис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Устройства автоматического управления: назначение, принцип построения структурной схемы, ее основные элемент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лассификация устройств автоматик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гнализация на электростанциях и подстанциях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2.</w:t>
            </w:r>
            <w:r>
              <w:rPr>
                <w:color w:val="000000"/>
                <w:spacing w:val="1"/>
              </w:rPr>
              <w:t xml:space="preserve"> Автоматическое повторное включение, требования к схемам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хема трѐхфазного АПВ однократного действия. АПВ для линий с двухсторонним питанием. Автоматическое включение резерва. Устройства автоматического включения резерва. Пусковые органы АВР. Схемы АВР секционного выключателя. АВР трансформатора подстанц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реактивной энергии трехфазной цепи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b/>
                <w:color w:val="000000"/>
              </w:rPr>
              <w:t>Тема 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1"/>
              </w:rPr>
              <w:t xml:space="preserve">Автоматическое регулирование возбуждения синхронных машин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ипы АРВ. Устройство компаундирования. Устройство быстродействующей форсировки возбуждения. Автоматическое включение синхронных генераторов на параллельную работу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рукция воздушных электрических линий (ВЭЛ): провода и  тросы, изоляторы, линейная арматура, опоры и основания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>
                <w:sz w:val="20"/>
                <w:szCs w:val="20"/>
              </w:rPr>
              <w:t>Краткие сведения о сооружении ВЭЛ: подготовка трассы, земляные работы, сооружение фундаментов, сборка и установка опор, монтаж проводов и тросов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Общие сведения о конструкции кабельных линий. Соединение и оконцевание кабелей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улирование напря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 </w:t>
            </w:r>
            <w:r>
              <w:rPr>
                <w:color w:val="000000"/>
                <w:spacing w:val="1"/>
              </w:rPr>
              <w:t xml:space="preserve">Противоаварийная автоматика. 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ые и упрощенные схемы замещения трансформаторов (автотрансформаторов). Активные и индуктивные сопротивления и проводимости трансформаторов (автотрансформаторов)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сечений проводов и токоведущих жил кабелей по различным условиям (по условию нагрева, по экономической плотности тока и экономическим токовым интервалам, по допустимому нагреву с учетом характеристик защитных электрических аппаратов, по допустимой потере напряжения)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ери мощности, электроэнергии и потери напряжения в электрических сетях. Пути снижения потерь передаваемой электроэнергии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Лабораторные заняти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highlight w:val="yellow"/>
              </w:rPr>
            </w:pPr>
            <w:r>
              <w:rPr>
                <w:sz w:val="20"/>
                <w:szCs w:val="20"/>
              </w:rPr>
              <w:t>Выбор сечений проводов по экономической плотности ток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Тема 5. </w:t>
            </w:r>
            <w:r>
              <w:rPr>
                <w:bCs/>
              </w:rPr>
              <w:t>Токовые цепи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рганизации токовых цепей и цепей напряжения. Токовые цепи. Схемы подключения вторичных устройств. Цепи напряжения, контроль исправности вторичных цепей ТН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>Способы обеспечения допустимого режима напряжений у электроприёмников. Контроль качества энергии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 xml:space="preserve">  </w:t>
            </w:r>
            <w:r>
              <w:rPr>
                <w:sz w:val="20"/>
                <w:szCs w:val="20"/>
              </w:rPr>
              <w:t xml:space="preserve">Выбор сил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ов на электростанциях и подстанциях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ма 6. </w:t>
            </w:r>
            <w:r>
              <w:rPr>
                <w:bCs/>
              </w:rPr>
              <w:t xml:space="preserve">Управление электрическими аппарата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ципы управления электрическими аппаратам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ые пункты управления. Ручное, дистанционное управление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rPr/>
            </w:pPr>
            <w:r>
              <w:rPr>
                <w:sz w:val="20"/>
                <w:szCs w:val="20"/>
              </w:rPr>
              <w:t xml:space="preserve">Регулирование напряжения на шинах электрических станций. Автоматическое гашение поля синхронных генераторов (АГП), назначение, схемы АГП. </w:t>
            </w:r>
          </w:p>
          <w:p>
            <w:pPr>
              <w:pStyle w:val="Normal"/>
              <w:ind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ое регулирование возбуждения синхронных генераторов (АРВ). 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Назначение АРВ синхронных машин. Типы автоматических регуляторов возбуждения. 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напряжения на подстанциях с помощью трансформаторов (автотрансформаторов) снабженных устройствами ПБВ и РПН.</w:t>
            </w:r>
            <w:r>
              <w:rPr>
                <w:color w:val="000000"/>
                <w:sz w:val="20"/>
                <w:szCs w:val="20"/>
              </w:rPr>
              <w:t xml:space="preserve"> Автоматический регулятор напряжения трансформатора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 для продольного и поперечного регулирования напряжения в электрической сети. </w:t>
            </w:r>
            <w:r>
              <w:rPr>
                <w:color w:val="000000"/>
                <w:sz w:val="20"/>
                <w:szCs w:val="20"/>
              </w:rPr>
              <w:t xml:space="preserve">Управление батареями </w:t>
            </w:r>
            <w:r>
              <w:rPr>
                <w:color w:val="000000"/>
                <w:spacing w:val="1"/>
                <w:sz w:val="20"/>
                <w:szCs w:val="20"/>
              </w:rPr>
              <w:t>конденсаторов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7</w:t>
            </w:r>
            <w:r>
              <w:rPr>
                <w:color w:val="000000"/>
              </w:rPr>
              <w:t xml:space="preserve">. Регулирование параметр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ических с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</w:rPr>
              <w:t>Задачи и способы регулирования напряжения в электрических сет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</w:rPr>
              <w:t>Тема 8</w:t>
            </w:r>
            <w:r>
              <w:rPr>
                <w:color w:val="000000"/>
              </w:rPr>
              <w:t xml:space="preserve">. </w:t>
            </w:r>
            <w:r>
              <w:rPr>
                <w:bCs/>
              </w:rPr>
              <w:t>Регулирование напряжения на шинах электрических станций и подстанции, назначение, схе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ГП Автоматическое регулирование возбуждения синхронных генераторов (АРВ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бор и проверка выключателей и разъедин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9</w:t>
            </w:r>
            <w:r>
              <w:rPr>
                <w:color w:val="000000"/>
              </w:rPr>
              <w:t xml:space="preserve">. Средства диспетчерск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правления энергосистем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вление энергосистем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задачи диспетчерского управления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необходимая диспетчеру для управления энергосистем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Тема 10</w:t>
            </w:r>
            <w:r>
              <w:rPr>
                <w:color w:val="000000"/>
              </w:rPr>
              <w:t xml:space="preserve"> Автома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етических сис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АСДУ ЕЭС РФ. Понятие об оперативном информационно-управляющем комплексе   (ОИУК) как основе АСД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  <w:spacing w:val="1"/>
              </w:rPr>
              <w:t>Тема 11.</w:t>
            </w:r>
            <w:r>
              <w:rPr>
                <w:color w:val="000000"/>
                <w:spacing w:val="1"/>
              </w:rPr>
              <w:t xml:space="preserve"> Противоаварийная автоматика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атическая, динамическая устойчивость. Устройства противоаварийной автоматик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1"/>
              </w:rPr>
            </w:pPr>
            <w:r>
              <w:rPr>
                <w:i/>
                <w:color w:val="000000"/>
                <w:spacing w:val="1"/>
              </w:rPr>
              <w:t>Практически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а автоматического включения резер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Тема 12 </w:t>
            </w:r>
            <w:r>
              <w:rPr>
                <w:color w:val="000000"/>
              </w:rPr>
              <w:t xml:space="preserve">Проводники, применяем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 электростанциях и в электриче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ях. Изолято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Типы проводников, применяемых на электростанциях и в электрических сетях. Выбор жестких шин.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роверка проводников на термическую стойкость. Проверка проводников на</w:t>
            </w:r>
            <w:r>
              <w:rPr>
                <w:color w:val="000000"/>
                <w:spacing w:val="1"/>
              </w:rPr>
              <w:t xml:space="preserve"> электродинамическую стойк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3.</w:t>
            </w:r>
            <w:r>
              <w:rPr>
                <w:color w:val="000000"/>
              </w:rPr>
              <w:t xml:space="preserve"> Назначение и типы проходных и опорных изоляторов для внутренней и наружной установки. 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>Основные характеристики изоляторов. Выбор изоляторов</w:t>
            </w:r>
            <w:r>
              <w:rPr>
                <w:color w:val="000000"/>
                <w:spacing w:val="4"/>
              </w:rPr>
              <w:t xml:space="preserve"> Выбор гибких шин, проверка проводников по условиям короны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Комплектные пофазно-экранированные токопроводы, их конструкция и выбо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  <w:color w:val="00000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 xml:space="preserve">Выбор и проверка жестких шин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>Выбор и проверка гибких ши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 xml:space="preserve">Тема 14. </w:t>
            </w:r>
            <w:r>
              <w:rPr>
                <w:color w:val="000000"/>
              </w:rPr>
              <w:t xml:space="preserve">Выбор электриче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пара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электрических аппаратов напряжением выше 1000 В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  <w:spacing w:val="1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eastAsia="en-US"/>
              </w:rPr>
            </w:pPr>
            <w:r>
              <w:rPr>
                <w:b/>
                <w:color w:val="000000"/>
              </w:rPr>
              <w:t>Тема 15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spacing w:val="1"/>
              </w:rPr>
              <w:t>Выбор измерительных аппара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ыбор измерительных трансформаторов тока и напря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i/>
                <w:color w:val="000000"/>
              </w:rPr>
              <w:t>Лабораторные занят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бор и проверка выключателей и разъединител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бор и проверка измерительных аппаратов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spacing w:val="1"/>
              </w:rPr>
              <w:t>Выбор и проверка шин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ое проектир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Выдача заданий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/>
              <w:t>Выдача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структурной схемы ПС. Составление баланса нагрузо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Разработка структурной схемы ПС. Составление баланса нагрузок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личества и мощности трансформатор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личества и мощности трансформатор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ной схемы ПС. Вычерчивание схемы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труктурной схемы ПС. Вычерчивание схемы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В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В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С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С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Н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упрощенной электрической схемы ПС на стороне Н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упрощенной электрической схемы П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упрощенной электрической схемы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ков КЗ. Составление расчетной схемы ПС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токов КЗ. Составление расчетной схемы П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лектрической схемы замещения, определение сопротивлений в относительных единица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электрической схемы замещения, определение сопротивлений в относительных единица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хемы замещения,  расчет токов трехфазной КЗ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хемы замещения,  расчет токов трехфазной КЗ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выбору токоограничивающих реакторо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выбору токоограничивающих реакторо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выключателей и разъединителей в заданных цепя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выключателей и разъединителей в заданных цепя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змерительных трансформаторов тока и напряжения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змерительных трансформаторов тока и напряжени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ибкой ошиновки  в заданных цепя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ибкой ошиновки  в заданных цепях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зрядников, ограничителей напряжений и изоляторов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азрядников, ограничителей напряжений и изоляторов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рансформаторов собственных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рансформаторов собственных нуж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описание открытого распределительного устройства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 описание открытого распределительного устройств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лавной  схемы ПС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главной  схемы П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схем собственных нужд ПС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ерчивание схем собственных нужд ПС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изучение заданных тем, составление конспектов, таблиц, вычерчивание сх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 и лабораторным работам с использованием методических рекомендаций преподавателя, отчетов и подготовка к защите практических зада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 том числе аудиторны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Из   них ЛПЗ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з них курсовое проектиров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150" w:leader="none"/>
                <w:tab w:val="right" w:pos="9985" w:leader="none"/>
              </w:tabs>
              <w:ind w:right="317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ab/>
              <w:tab/>
              <w:t xml:space="preserve">                                     Самостоятельная работа студентов </w:t>
              <w:tab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3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Реализация программы предполагает налич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учебного кабинета  </w:t>
      </w:r>
      <w:r>
        <w:rPr/>
        <w:t xml:space="preserve">   электрических сетей и  систе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лабораторий</w:t>
      </w:r>
      <w:r>
        <w:rPr/>
        <w:t>: 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/>
          <w:bCs/>
        </w:rPr>
        <w:t>Оборудование учебного кабинета</w:t>
      </w:r>
      <w:r>
        <w:rPr>
          <w:bCs/>
        </w:rPr>
        <w:t xml:space="preserve"> и рабочих мест кабинета</w:t>
      </w:r>
      <w:r>
        <w:rPr/>
        <w:t xml:space="preserve"> электрических сетей и  систем</w:t>
      </w:r>
      <w:r>
        <w:rPr>
          <w:b/>
          <w:bCs/>
        </w:rPr>
        <w:t>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- плакаты, планше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- методические указания по выполнению практических работ и курсового прое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- каталоги электрооборудов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- образцы силовых и контрольных кабелей, изоляторов, макеты опор воздушных линий электропередач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- нормативная докумен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ab/>
      </w:r>
      <w:r>
        <w:rPr>
          <w:b/>
          <w:bCs/>
        </w:rPr>
        <w:t>Технические средства обучения</w:t>
      </w:r>
      <w:r>
        <w:rPr>
          <w:bCs/>
        </w:rPr>
        <w:t xml:space="preserve">: персональные компьютеры,  обучающие программы, мультимедийная установка, телевизор, </w:t>
      </w:r>
      <w:r>
        <w:rPr>
          <w:bCs/>
          <w:lang w:val="en-US"/>
        </w:rPr>
        <w:t>DVD</w:t>
      </w:r>
      <w:r>
        <w:rPr>
          <w:bCs/>
        </w:rPr>
        <w:t xml:space="preserve"> проектор, диски с учебными фильмами, фотограф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ab/>
      </w:r>
      <w:r>
        <w:rPr>
          <w:b/>
          <w:bCs/>
        </w:rPr>
        <w:t xml:space="preserve">Оборудование </w:t>
      </w:r>
      <w:r>
        <w:rPr>
          <w:b/>
        </w:rPr>
        <w:t>лаборатории</w:t>
      </w:r>
      <w:r>
        <w:rPr/>
        <w:t xml:space="preserve"> </w:t>
      </w:r>
      <w:r>
        <w:rPr>
          <w:bCs/>
        </w:rPr>
        <w:t>и рабочих мест лаборатории</w:t>
      </w:r>
      <w:r>
        <w:rPr/>
        <w:t xml:space="preserve"> электротехники и электро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ind w:left="720" w:hanging="11"/>
        <w:jc w:val="both"/>
        <w:rPr>
          <w:bCs/>
        </w:rPr>
      </w:pPr>
      <w:r>
        <w:rPr>
          <w:bCs/>
        </w:rPr>
        <w:t>комплект учебно-методической документ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ind w:left="720" w:hanging="11"/>
        <w:jc w:val="both"/>
        <w:rPr>
          <w:bCs/>
        </w:rPr>
      </w:pPr>
      <w:r>
        <w:rPr>
          <w:bCs/>
        </w:rPr>
        <w:t>образцы измерительных прибор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67" w:leader="none"/>
        </w:tabs>
        <w:ind w:left="0" w:firstLine="709"/>
        <w:jc w:val="both"/>
        <w:rPr>
          <w:bCs/>
        </w:rPr>
      </w:pPr>
      <w:r>
        <w:rPr>
          <w:bCs/>
        </w:rPr>
        <w:t>лабораторные стенды по измерительной технике «</w:t>
      </w:r>
      <w:r>
        <w:rPr/>
        <w:t>Исследование электрических цепей с помощью электронного осциллографа», «Поверка индукционного однофазного счетчика», «Измерение сопротивления с помощью моста и мегомметра», «Измерение мощности в трехфазной цепи с использованием измерительных трансформаторов», «Измерение активной и реактивной энергии трехфазной цепи»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firstLine="709"/>
        <w:jc w:val="both"/>
        <w:rPr>
          <w:bCs/>
        </w:rPr>
      </w:pPr>
      <w:r>
        <w:rPr>
          <w:bCs/>
        </w:rPr>
        <w:t>Рабочие места по количеству обучающихся, с учетом выполнения работ  бригадами по 3-4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словия проведения занят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680"/>
        <w:jc w:val="both"/>
        <w:rPr/>
      </w:pPr>
      <w:r>
        <w:rPr/>
        <w:t>Занятия проводятся в специализированных лабораториях. При организации учебных занятий в целях реализации компетентностного подхода должны применяться активные и интерактивные формы и методы обучения (деловые и ролевые игры, разбор конкретных ситуаций и т.п.), средства повышения мотивации к обучению. Часть занятий может быть проведена на базе предприятий социальных партнеров.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сультационной помощи обучающимся: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онсультационная помощь обучающимся оказывается за счет проведения индивидуальных и групповых консультаций во внеурочное время по расписанию, утвержденному учебной частью. </w:t>
      </w:r>
    </w:p>
    <w:p>
      <w:pPr>
        <w:pStyle w:val="Normal"/>
        <w:rPr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2.1. 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textAlignment w:val="top"/>
        <w:rPr>
          <w:bCs/>
        </w:rPr>
      </w:pPr>
      <w:r>
        <w:rPr>
          <w:color w:val="000000"/>
          <w:spacing w:val="1"/>
        </w:rPr>
        <w:t xml:space="preserve">Правила технической эксплуатации электрических станций  и  сетей </w:t>
      </w:r>
      <w:r>
        <w:rPr>
          <w:color w:val="000000"/>
        </w:rPr>
        <w:t xml:space="preserve">Российской Федерации [Текст] – </w:t>
      </w:r>
      <w:r>
        <w:rPr>
          <w:bCs/>
          <w:color w:val="000000"/>
        </w:rPr>
        <w:t>М.: Издательство «Омега-Л», 2021</w:t>
      </w:r>
      <w:r>
        <w:rPr>
          <w:b/>
          <w:bCs/>
          <w:color w:val="000000"/>
        </w:rPr>
        <w:t>.</w:t>
      </w:r>
      <w:r>
        <w:rPr>
          <w:bCs/>
          <w:color w:val="000000"/>
        </w:rPr>
        <w:t xml:space="preserve"> – 25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Правила устройства электроустановок </w:t>
      </w:r>
      <w:r>
        <w:rPr>
          <w:color w:val="000000"/>
        </w:rPr>
        <w:t xml:space="preserve">[Текст] </w:t>
      </w:r>
      <w:r>
        <w:rPr/>
        <w:t>- 7-е издание. – СПб.: Издательство ДЕАН, 2008. – 701 с.(актуальны в 2025г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Справочник по проектированию электрических сетей </w:t>
      </w:r>
      <w:r>
        <w:rPr>
          <w:color w:val="000000"/>
        </w:rPr>
        <w:t>[Текст]</w:t>
      </w:r>
      <w:r>
        <w:rPr/>
        <w:t>/ под ред. Д.Л.Файбисовича.- М.: ЭНАС, 2023. - 3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/>
        <w:t xml:space="preserve">Александровская, А.Н. Автоматика: учебник </w:t>
      </w:r>
      <w:r>
        <w:rPr>
          <w:color w:val="000000"/>
        </w:rPr>
        <w:t>[Текст]</w:t>
      </w:r>
      <w:r>
        <w:rPr/>
        <w:t xml:space="preserve"> - М.: Издательский центр «Академия», 2023. – 256 с. (рекомендовано ФГУ «ФИРО»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/>
        <w:t>Быстрицкий, Г.Ф. Общая энергетика</w:t>
      </w:r>
      <w:r>
        <w:rPr>
          <w:color w:val="000000"/>
        </w:rPr>
        <w:t>[Текст]</w:t>
      </w:r>
      <w:r>
        <w:rPr/>
        <w:t>: учеб.пособие. – М.: КНОРУС, 2022. – 296 с. (допущено Минобразованием Росс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 xml:space="preserve">Информационно-измерительная техника и электроника </w:t>
      </w:r>
      <w:r>
        <w:rPr>
          <w:color w:val="000000"/>
        </w:rPr>
        <w:t>[Текст]</w:t>
      </w:r>
      <w:r>
        <w:rPr/>
        <w:t>: учебник/ Г.Г.Ранев, В.А.Сурогина, В.И. Калашников и др.; Под ред.Г.Г.Ранева.- 3-е изд; стер.- М.: Издательский центр «Академия», 2022. – 512 с. (допущено Минобрнауки Росс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Карнеева, Л.К.    Электрооборудование электрических станций и подстанций (примеры расчетов, задачи, справочные данные)</w:t>
      </w:r>
      <w:r>
        <w:rPr>
          <w:color w:val="000000"/>
        </w:rPr>
        <w:t xml:space="preserve"> [Текст]</w:t>
      </w:r>
      <w:r>
        <w:rPr/>
        <w:t xml:space="preserve">: Практикум для студентов образовательных учреждений сред.проф.образования. – Иваново: МЗЭТ  ГОУ СПО ИЭК, 2022.-224 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Лыкин, А. В. Электрические системы и сети </w:t>
      </w:r>
      <w:r>
        <w:rPr>
          <w:color w:val="000000"/>
        </w:rPr>
        <w:t>[Текст]</w:t>
      </w:r>
      <w:r>
        <w:rPr/>
        <w:t>: учебник/А.В.Лыкин – М.: Логос, 2023. – 25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rPr/>
      </w:pPr>
      <w:r>
        <w:rPr/>
        <w:t>Раздорожный, А.А. Экономика организации (предприятия)</w:t>
      </w:r>
      <w:r>
        <w:rPr>
          <w:color w:val="000000"/>
        </w:rPr>
        <w:t xml:space="preserve"> [Текст]</w:t>
      </w:r>
      <w:r>
        <w:rPr/>
        <w:t>: Учебное пособие. – М.: РИОР Издательский дом, 2022.- 95 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jc w:val="both"/>
        <w:rPr/>
      </w:pPr>
      <w:r>
        <w:rPr/>
        <w:t xml:space="preserve">Рожкова, Л.Д. Электрооборудование электрических станций и подстанций </w:t>
      </w:r>
      <w:r>
        <w:rPr>
          <w:color w:val="000000"/>
        </w:rPr>
        <w:t>[Текст]</w:t>
      </w:r>
      <w:r>
        <w:rPr/>
        <w:t xml:space="preserve">: Учебник для сред.проф.образования / Л.Д. Рожкова, Л.К. Карнеева, Т.В. Чиркова. </w:t>
      </w:r>
      <w:r>
        <w:rPr>
          <w:color w:val="000000"/>
          <w:spacing w:val="6"/>
        </w:rPr>
        <w:t xml:space="preserve">- </w:t>
      </w:r>
      <w:r>
        <w:rPr/>
        <w:t xml:space="preserve">М.: Издательский центр «Академия», 2023. – 448 с. (допущено  Минобразованием России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Экономика и управление энергетическими предприятиями </w:t>
      </w:r>
      <w:r>
        <w:rPr>
          <w:color w:val="000000"/>
        </w:rPr>
        <w:t>[Текст]</w:t>
      </w:r>
      <w:r>
        <w:rPr/>
        <w:t>: Учебник для студентов высших учебных заведений / Т.Ф. Басова, Е.И. Борисов, В.В. Бологова и др.; Под редакцией Н.Н.Кожевникова. – М.: Издательский центр «Академия», 2022. – 432 с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2.2. </w:t>
      </w:r>
      <w:r>
        <w:rPr>
          <w:bCs/>
        </w:rPr>
        <w:t>Электронные издания (электронные ресурсы)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/>
        <w:t xml:space="preserve">Нормы технологического проектирования тепловых электрических станций и тепловых сетей </w:t>
      </w:r>
      <w:r>
        <w:rPr>
          <w:color w:val="000000"/>
        </w:rPr>
        <w:t>[Текст]</w:t>
      </w:r>
      <w:r>
        <w:rPr/>
        <w:t>:  ВНТП-Т-88 Минэнерго России, - М.: ЦНТП Информэнерго, 1921. – 252 с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bookmarkStart w:id="0" w:name="OLE_LINK2"/>
      <w:bookmarkStart w:id="1" w:name="OLE_LINK1"/>
      <w:bookmarkEnd w:id="0"/>
      <w:bookmarkEnd w:id="1"/>
      <w:r>
        <w:rPr/>
        <w:t xml:space="preserve">Нормы технологического проектирования подстанций переменного тока с высшим напряжением 35-750 кВ </w:t>
      </w:r>
      <w:r>
        <w:rPr>
          <w:color w:val="000000"/>
        </w:rPr>
        <w:t>[Текст]</w:t>
      </w:r>
      <w:r>
        <w:rPr/>
        <w:t xml:space="preserve">. СО 154-34.20.122-2022.-  </w:t>
      </w:r>
      <w:r>
        <w:rPr>
          <w:lang w:val="en-US"/>
        </w:rPr>
        <w:t xml:space="preserve">URL: </w:t>
      </w:r>
      <w:hyperlink r:id="rId4">
        <w:r>
          <w:rPr>
            <w:rStyle w:val="InternetLink"/>
            <w:lang w:val="en-US"/>
          </w:rPr>
          <w:t xml:space="preserve">http://www.cius-ees.ru/uploaded/file_catalog/SO_153-34.20.122-2006_NTP_PS.pdf.  </w:t>
        </w:r>
        <w:r>
          <w:rPr>
            <w:rStyle w:val="InternetLink"/>
          </w:rPr>
          <w:t>Дата обращения 25.08.2025г</w:t>
        </w:r>
      </w:hyperlink>
      <w:r>
        <w:rPr/>
        <w:t>. Автоматизированные системы управления. Коробов Г.В., Картавцев В.В., Чересинова Н.А. Электроснабжение. Курсовое проектирование. Учебное пособие для СПО. Изд-во  «Лань»  стр. 192  год 2023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rPr/>
      </w:pPr>
      <w:bookmarkStart w:id="2" w:name="OLE_LINK2"/>
      <w:bookmarkStart w:id="3" w:name="OLE_LINK1"/>
      <w:bookmarkEnd w:id="2"/>
      <w:bookmarkEnd w:id="3"/>
      <w:r>
        <w:rPr/>
        <w:t xml:space="preserve"> </w:t>
      </w:r>
      <w:r>
        <w:rPr/>
        <w:t xml:space="preserve">Нормы технологического проектирования воздушных линий электропередачи. СО 154-34.20.121-2020. - 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libgost.ru/so/68275-Tekst_SO_153_34_20_121_2006_Normy_tehnologicheskogo_proektirovaniya_vozdushnyh_liniiy_elektroperedachi_napryazheniem_35_750_kV.html. Дата обращения 25.08.20</w:t>
        </w:r>
      </w:hyperlink>
      <w:r>
        <w:rPr/>
        <w:t>25 г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/>
          <w:bCs/>
          <w:i/>
          <w:caps/>
          <w:sz w:val="28"/>
          <w:szCs w:val="28"/>
        </w:rPr>
        <w:t>4</w:t>
      </w:r>
      <w:r>
        <w:rPr>
          <w:b/>
          <w:bCs/>
          <w:i/>
          <w:caps/>
        </w:rPr>
        <w:t>. Контроль и оценка результатов освоения профессионального модуля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528"/>
        <w:gridCol w:w="3420"/>
        <w:gridCol w:w="540"/>
        <w:gridCol w:w="2097"/>
        <w:gridCol w:w="63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w w:val="99"/>
              </w:rPr>
              <w:t xml:space="preserve">профессиональных и общих компетенций, личностных  результатов, </w:t>
            </w:r>
          </w:p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формируемых 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амках модуля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1. Контролировать и регулировать параметры производства электроэнергии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Правильность в</w:t>
            </w:r>
            <w:r>
              <w:rPr/>
              <w:t xml:space="preserve">ыделения производственных этапов выработки энергии </w:t>
            </w:r>
            <w:r>
              <w:rPr>
                <w:bCs/>
              </w:rPr>
              <w:t>на станциях различного типа в соответствии с технологическим процессо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 точность  проведения измерений электрических параметров на электростанции;  </w:t>
            </w:r>
          </w:p>
          <w:p>
            <w:pPr>
              <w:pStyle w:val="Normal"/>
              <w:rPr/>
            </w:pPr>
            <w:r>
              <w:rPr>
                <w:bCs/>
              </w:rPr>
              <w:t>- четкость изложения принципов действия устройств регулирования параметров на электростанции;</w:t>
            </w:r>
          </w:p>
          <w:p>
            <w:pPr>
              <w:pStyle w:val="Normal"/>
              <w:rPr/>
            </w:pPr>
            <w:r>
              <w:rPr/>
              <w:t>-  выбор трансформаторов на электростанциях в соответствии с требованиями ГОСТ и Правил технической эксплуатации (ПТЭ);</w:t>
            </w:r>
          </w:p>
          <w:p>
            <w:pPr>
              <w:pStyle w:val="Normal"/>
              <w:rPr>
                <w:bCs/>
              </w:rPr>
            </w:pPr>
            <w:r>
              <w:rPr/>
              <w:t>- оценка параметров качества вырабатываемой электроэнергии в соответствии с ГОСТ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защиты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дания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результатов выполнения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результатов выполнения практического задания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2. Контролировать и регулировать параметры передачи электроэнергии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Определение  элементов конструкции воздушной лини электропередач в соответствии с ГОСТами и Правилами устройства электроустановок (ПУЭ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очность определения конструктивных элементов кабеля в соответствии с техническими условиями и ПУЭ;</w:t>
            </w:r>
          </w:p>
          <w:p>
            <w:pPr>
              <w:pStyle w:val="Normal"/>
              <w:rPr/>
            </w:pPr>
            <w:r>
              <w:rPr>
                <w:bCs/>
              </w:rPr>
              <w:t>- определения параметров и потерь мощности в  электрической сети в соответствии с алгоритмо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и оценка потерь напряжения в разомкнутых и замкнутых электрических сетях в соответствии с алгоритмом;</w:t>
            </w:r>
          </w:p>
          <w:p>
            <w:pPr>
              <w:pStyle w:val="Normal"/>
              <w:widowControl w:val="false"/>
              <w:suppressAutoHyphens w:val="true"/>
              <w:ind w:left="68" w:hanging="0"/>
              <w:jc w:val="both"/>
              <w:rPr/>
            </w:pPr>
            <w:r>
              <w:rPr/>
              <w:t>- выбор схем  электрических сетей в соответствии с  нормативными документами;</w:t>
            </w:r>
          </w:p>
          <w:p>
            <w:pPr>
              <w:pStyle w:val="Normal"/>
              <w:rPr/>
            </w:pPr>
            <w:r>
              <w:rPr>
                <w:bCs/>
              </w:rPr>
              <w:t>- точность  измерений электрических параметров в электрических сетя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тестиров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результатов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лабораторных работ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практических заданий;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ценка защиты лабораторн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3. Контролировать распределение электроэнергии и управлять им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8" w:leader="none"/>
              </w:tabs>
              <w:suppressAutoHyphens w:val="true"/>
              <w:ind w:left="68" w:hanging="0"/>
              <w:jc w:val="both"/>
              <w:rPr/>
            </w:pPr>
            <w:r>
              <w:rPr/>
              <w:t>Определение порядка  действий при оперативных переключениях в схемах сетей в соответствии с типовыми бланками переключений;</w:t>
            </w:r>
          </w:p>
          <w:p>
            <w:pPr>
              <w:pStyle w:val="Normal"/>
              <w:rPr/>
            </w:pPr>
            <w:r>
              <w:rPr/>
              <w:t>- изложение технологии диспетчерского  управления в соответствии с ПТЭ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выбор трансформаторов на подстанции в соответствии с требованиями ГОСТов и ПТЭ;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ценка защиты  практического заня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оценка выполнения  практического задания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4. Определять технико-экономические показатели работы электрооборудования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 Расчет технико-экономических показателей работы электрооборудования в соответствии с алгоритмом.</w:t>
            </w:r>
          </w:p>
          <w:p>
            <w:pPr>
              <w:pStyle w:val="Normal"/>
              <w:ind w:firstLine="22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оценка выполнения  практических заданий и курсового проекта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5. 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  <w:t>.</w:t>
            </w:r>
          </w:p>
          <w:p>
            <w:pPr>
              <w:pStyle w:val="List"/>
              <w:widowControl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Четкое владение информацией о профессиональной области, о профессии и основных видах деятельности техника-электри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рамотная постановка цели дальнейшего профессионального роста и развития;</w:t>
            </w:r>
          </w:p>
          <w:p>
            <w:pPr>
              <w:pStyle w:val="Normal"/>
              <w:rPr/>
            </w:pPr>
            <w:r>
              <w:rPr/>
              <w:t>- адекватное оценивание своих образовательных  и профессиональных достижений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блюдение, оценка на практических занятиях и лабораторных работах, при выполнении работ на  производ-ственной практике, экзаменах и Государственной (итоговой) аттестаци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оценка портфолио (результатов достижений); 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6. Организовывать собственную деятельность, выбирать типовые методы и способы выполнения профессиональных задач, оценивать их эффективность и 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Правильная организация рабочего места в соответствии с выполняемой работой и требованиями охраны труда;</w:t>
            </w:r>
          </w:p>
          <w:p>
            <w:pPr>
              <w:pStyle w:val="Normal"/>
              <w:rPr/>
            </w:pPr>
            <w:r>
              <w:rPr/>
              <w:t>-  грамотный выбор и применение методов и способов решения профессио</w:t>
              <w:softHyphen/>
              <w:t>нальных задач в соответствии с требованиями техники безопасности и видами рабо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менение методов профес-сиональной профилактики своего здоровья</w:t>
            </w:r>
            <w:r>
              <w:rPr/>
              <w:t>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деятельности на практических занятиях и лабораторных работах, при выполнении работ на  учебной и  производственной практик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Правильное решение стандартных и нестандартных п</w:t>
            </w:r>
            <w:r>
              <w:rPr/>
              <w:t>рофессиональных задач с  применением интегрированных знаний профессиональной обла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8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ффективный поиск </w:t>
            </w:r>
            <w:r>
              <w:rPr/>
              <w:t>необходи</w:t>
              <w:softHyphen/>
              <w:t>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</w:t>
              <w:softHyphen/>
              <w:t>точников информации, включая электрон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 </w:t>
            </w:r>
            <w:r>
              <w:rPr/>
              <w:t>9. 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Владение программными, и техническими  средствами и устройствами, системами  транслирования информации, информационного обмена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0. Работать в коллективе и команде, эффективно общаться с коллегами, руководством, потреб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Установление позитивного стиля общения, владение  диалоговыми формами общения;</w:t>
            </w:r>
          </w:p>
          <w:p>
            <w:pPr>
              <w:pStyle w:val="Normal"/>
              <w:rPr/>
            </w:pPr>
            <w:r>
              <w:rPr/>
              <w:t>- аргументирование  и обоснование  своей точки зрения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. 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деятельности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организация работы команды, постановка целей, мотивация, контроль результато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Анализ ре</w:t>
              <w:softHyphen/>
              <w:t>зуль</w:t>
              <w:softHyphen/>
              <w:t>татов дея</w:t>
              <w:softHyphen/>
              <w:t>тельно</w:t>
              <w:softHyphen/>
              <w:t>сти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. Самостоятельно определять задачи профессионального и 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Четкая организация самостоятельных занятий при изучении профессионального модул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3. Ориентироваться в условиях частой смены технологий в профессиона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- Активное участие в научно-техническом творчестве, п</w:t>
            </w:r>
            <w:r>
              <w:rPr/>
              <w:t>роявление интереса к инновациям в области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владение и использование современных технологий в профессиональной деятельности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</w:rPr>
              <w:t>Наблюдение, оценка портфолио  (свидетельств, сертификатов, дипломов, грамот, видео-фотомате-риалов и др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140. 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У</w:t>
            </w:r>
            <w:r>
              <w:rPr/>
              <w:t>спешное выполнение ситуационных задач, требующих применения профессиональных знаний и навыков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</w:tc>
      </w:tr>
      <w:tr>
        <w:trPr>
          <w:trHeight w:val="637" w:hRule="atLeast"/>
        </w:trPr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 окончании изучения  учебной дисциплины проводится экзаме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Личностные результаты, формируемые в рамках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5782"/>
        <w:gridCol w:w="2520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218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интер</w:t>
              <w:softHyphen/>
              <w:t>прета</w:t>
              <w:softHyphen/>
              <w:t>ция ре</w:t>
              <w:softHyphen/>
              <w:t>зуль</w:t>
              <w:softHyphen/>
              <w:t>татов наблю</w:t>
              <w:softHyphen/>
              <w:t>дений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Наблю</w:t>
              <w:softHyphen/>
              <w:t>дение за дея</w:t>
              <w:softHyphen/>
              <w:t>тельно</w:t>
              <w:softHyphen/>
              <w:t>стью обу</w:t>
              <w:softHyphen/>
              <w:t>чающе</w:t>
              <w:softHyphen/>
              <w:t>гося в про</w:t>
              <w:softHyphen/>
              <w:t>цессе освое</w:t>
              <w:softHyphen/>
              <w:t>ния об</w:t>
              <w:softHyphen/>
              <w:t>разова</w:t>
              <w:softHyphen/>
              <w:t>тельной про</w:t>
              <w:softHyphen/>
              <w:t>грамм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ые беседы с учащимися</w:t>
            </w:r>
          </w:p>
        </w:tc>
      </w:tr>
      <w:tr>
        <w:trPr>
          <w:trHeight w:val="63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2">
    <w:name w:val=" Знак1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ius-ees.ru/uploaded/file_catalog/SO_153-34.20.122-2006_NTP_PS.pdf.  &#1044;&#1072;&#1090;&#1072; &#1086;&#1073;&#1088;&#1072;&#1097;&#1077;&#1085;&#1080;&#1103; 25.08.2025&#1075;" TargetMode="External"/><Relationship Id="rId5" Type="http://schemas.openxmlformats.org/officeDocument/2006/relationships/hyperlink" Target="http://libgost.ru/so/68275-Tekst_SO_153_34_20_121_2006_Normy_tehnologicheskogo_proektirovaniya_vozdushnyh_liniiy_elektroperedachi_napryazheniem_35_750_kV.html. &#1044;&#1072;&#1090;&#1072; &#1086;&#1073;&#1088;&#1072;&#1097;&#1077;&#1085;&#1080;&#1103; 25.08.20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4:00Z</dcterms:created>
  <dc:creator>Admin</dc:creator>
  <dc:description/>
  <cp:keywords/>
  <dc:language>en-US</dc:language>
  <cp:lastModifiedBy>user3</cp:lastModifiedBy>
  <cp:lastPrinted>2021-04-06T09:35:00Z</cp:lastPrinted>
  <dcterms:modified xsi:type="dcterms:W3CDTF">2025-10-08T09:12:00Z</dcterms:modified>
  <cp:revision>89</cp:revision>
  <dc:subject/>
  <dc:title>МИНИСТЕРСТВО ОБРАЗОВАНИЯ И НАУКИ</dc:title>
</cp:coreProperties>
</file>